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0/21</w:t>
      </w:r>
      <w:r>
        <w:rPr>
          <w:rFonts w:cs="Times New Roman" w:ascii="Times New Roman" w:hAnsi="Times New Roman"/>
          <w:b/>
          <w:smallCaps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 i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18"/>
        <w:gridCol w:w="828"/>
        <w:gridCol w:w="809"/>
        <w:gridCol w:w="813"/>
        <w:gridCol w:w="794"/>
        <w:gridCol w:w="947"/>
        <w:gridCol w:w="1426"/>
        <w:gridCol w:w="194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odz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 - zaliczenie z oceną w formie pisemnej lub ustnej. W celu zweryfikowania wiedzy zdobytej w czasie ćwiczeń może zostać przeprowadzone kolokwium w formie pisemnej lub ustnej – po omówieniu części treści merytorycznej przedmiotu. Możliwa jest również bieżąca ocena wiedzy studenta – w postaci pytań kontrolnych, odpowiedzi pisemnych, przedstawienia prezentacji multimedialnej lub refer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W przypadku wykładu – egzamin w formie pisemnej lub ustnej.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Znajomość podstawowych zagadnień z historii administracji i podstawy prawoznaw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tudent ma uzyskać wiedzę z zakresu podstawowych pojęć prawa administracyjnego, klasyfikowania źródeł prawa administracyjnego z uwzględnieniem prawa unijnego, systemu i funkcjonowania administracji w Polsce oraz prawnych form działania organów administracji a także podstawowych rozwiązań z materialnego praw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kreślenia zakresu regulacji normami prawa materialnego i ingerencji administracji w sferę praw i wolności jednostki, stosowania wykładni części szczegółowej w prawie administracyjnym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ruszania się po zasadniczych aktach prawnych zawierających normy prawa materialnego administracyjnego – przy uwzględnieniu działów administracji rządowej i zadań realizowanych przez samorząd terytorial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sz w:val="22"/>
        </w:rPr>
        <w:t>3.2</w:t>
      </w:r>
      <w:r>
        <w:rPr>
          <w:b w:val="false"/>
          <w:sz w:val="22"/>
        </w:rPr>
        <w:t xml:space="preserve">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703"/>
        <w:gridCol w:w="1890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 efektu kształcenia zdefiniowanego dla przedmiotu (modułu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niesienie do efektów  kierunkowych (KEK)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prawa administracyjnego oraz rozpoznaje normy prawa administracyjnego,  identyfikuje struktury i instytucje prawne i administracyj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+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różnia podstawowe kategorie instytucji prawnych, w tym z zakresie prawa administracyjnego, ich struktury, zasad działani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+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prawidłową terminologią z zakresu prawa administracyjnego, posiada wiedzę o metodach i narzędziach pozyskiwania informacji o obowiązującym praw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++ K_W04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źródła prawa krajowego i unijnego, międzynarodowego oraz je klasyfikuje i wyróżnia źródła prawa administracyjne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05+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interpretuje wybrane zjawiska prawne w zakresie stosunków administracyjnych oraz odróżniać je od innych zjawisk, opisuje stosunki administracyjnoprawne i wymienia ich rodza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argumentacją i interpretacją prawniczą oraz tekstami aktów normatywnych w celu ustalenia na ich podstawie odnoszących się do danego stanu faktycznego przepisów prawny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kompetencje poszczególnych organów administracji publicznej oraz procesy w nich i między nimi zachodząc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nie wykorzystuje orzecznictwo sądowe do prognozowania skutków działań podejmowanych w zakresie rozstrzygania indywidualnych spraw z zakresu administracji publicznej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nalizuje, interpretuje uzyskane informacje, oraz uzasadnia opi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wiedzę teoretyczną do analizy przykładowego  stanu faktycznego, rozwiązuje kazus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i analizuje zmiany w ustawodawstwie prawnym, w szczególności prawno-administracyjnym, posiada  umiejętność logicznego i merytorycznego myślenia i wypowiedzi w mowie i piśmie na tematy dotyczące wybranych zagadnień z dziedziny administracji publicznej z wykorzystaniem wiedzy teoretyczno-praktyczne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zygotowuje projekty podstawowych dokumentów prawnych np. decyzji administracyjnych czy porozumień. Prezentuje zdobytą wiedzę w wystąpieniach ustnych, referatach czy w postaci prezentacji multimedialny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uje i rozstrzyga problemy związane z wykonywaniem zawodu w administracji publicznej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nosi i uzupełnia zdobytą wiedzę i umiejętności, rozumie potrzebę dalszego kształcenia się i rozwoju zawodoweg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juje pracę w grupie, przyjmując odpowiedzialność za efekty wykonywanego przedsięwzięci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3++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 wykorzystać zdobytą wiedzę teoretyczną i praktyczną w pracy urzędniczej w różnych podmiotach, organach i instytucjach samorządu terytorialnego, potrafi przygotowywać samodzielnie lub w grupie projekty społeczne i właściwie je uzasadnić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zdolność do pogłębiania wiedzy i nadąż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zmianami prawa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2"/>
              <w:gridCol w:w="1772"/>
            </w:tblGrid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 Pojęcie administ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cji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Pojęcie i podział prawa administracyjnego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Podstawowe pojęcia w teorii prawa administracyjnego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 Źródła prawa administracyjnego i ich promulgacja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 Europeizacja prawa administracyjnego i administracji publicznej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6. Prawne formy działania administracji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 Zasady prawa administracyjnego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. Podmioty realizujące zadania administracji publicznej  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 Podział terytorialny dla celów administracji publicznej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. Administracja rządowa i samorząd terytorialny    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 Pojęcie prawa a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inistracyjnego materialnego i jego systematyka, działy administracji rządowej a  część szczegółowa prawa administracyjnego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 Prawo osobowe: ewidencja ludności, dowody osobiste, rejestracja akt stanu cywilnego, zmiana imienia i nazwiska, dokumenty paszportowe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 Zbiórki publiczne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4. Przepisy normujące wolność zrzeszania się: prawo o stowarzyszeniach, zgromadzenia publiczne, partie polityczne                                                                      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. Obywatelstwo polskie, pojęcie i sposoby nabycia, pojęcie cudzoziemca, Karta Polaka                                                                                                                        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 Sposoby korzystania z wód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 Administracja pomocy społecznej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 Bezpieczeństwo imprez masowych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 Szkolnictwo wyższe, stopnie i tytuły naukowe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5"/>
              <w:gridCol w:w="1972"/>
            </w:tblGrid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 Pojęcie administracji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Pojęcie i podział prawa administracyjnego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Podstawowe pojęcia w teorii prawa administracyjnego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 Źródła prawa administracyjnego i ich promulgacj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 Europeizacja prawa administracyjnego i administracji publicznej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 Prawne formy działania administracji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 Zasady prawa administracyjnego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. Podmioty realizujące zadania administracji publicznej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 Podział terytorialny dla celów administracji publicznej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. Administracja rządowa i samorząd terytorialny  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 Pojęcie prawa administracyjnego materialnego i jego systematyka, działy administracji rządowej a  część szczegółowa prawa administracyjnego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 Prawo osobowe: ewidencja ludności, dowody osobiste, rejestracja akt stanu cywilnego, zmiana imienia i nazwiska, dokumenty paszportow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 Zbiórki publiczn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4. Przepisy normujące wolność zrzeszania się: prawo o stowarzyszeniach, zgromadzenia publiczne, partie polityczne                                                                    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5. Obywatelstwo polskie, pojęcie i sposoby nabycia, pojęcie cudzoziemca, Karta Polaka                                                                                                                      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 Sposoby korzystania z wód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 Administracja pomocy społecznej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 Bezpieczeństwo imprez masowych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 Szkolnictwo wyższe, stopnie i tytuły naukow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7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godz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analiza i interpretacja tekstów źródłowych oraz wybranych orzeczeń, praca w grupach, analiza przypadków, dyskusj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caps w:val="false"/>
          <w:smallCaps w:val="false"/>
          <w:sz w:val="22"/>
        </w:rPr>
        <w:t>4.1</w:t>
      </w:r>
      <w:r>
        <w:rPr>
          <w:b w:val="false"/>
          <w:caps w:val="false"/>
          <w:smallCaps w:val="false"/>
          <w:sz w:val="22"/>
        </w:rPr>
        <w:t xml:space="preserve">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5049"/>
        <w:gridCol w:w="2268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mbol 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zajęć dydaktycz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w, ćw, …)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 obserwacja w trakcie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ćwiczeń – frekwencja na ćwiczeniach ustalana na podstawie listy obecności, aktywność na ćwiczeniach, wyniki ustalane na podstawie pisemnych prac studentów lub ustnej odpowiedzi, obserwacja w trakcie zajęć, gdzie ocena pozytywna osiągana jest w przypadku uzyska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przypadku egzaminu z przedmiotu – wyniki egzaminu ustalane na podstawie pisemnych prac   studentów lub ustnej odpowiedzi,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237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/ nakład pracy studenta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Ćwiczenia – 60 godz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– 40 godz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godz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 godz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911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E. Ura, </w:t>
            </w:r>
            <w:r>
              <w:rPr>
                <w:rFonts w:eastAsia="Cambria" w:cs="Times New Roman" w:ascii="Times New Roman" w:hAnsi="Times New Roman"/>
                <w:i/>
                <w:iCs/>
              </w:rPr>
              <w:t xml:space="preserve">Prawo administracyjne, </w:t>
            </w:r>
            <w:r>
              <w:rPr>
                <w:rFonts w:eastAsia="Cambria" w:cs="Times New Roman" w:ascii="Times New Roman" w:hAnsi="Times New Roman"/>
              </w:rPr>
              <w:t>Wydawnictwo Wolters Kluwer, Warszawa 2015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. Wierzbowski (red.), </w:t>
            </w:r>
            <w:r>
              <w:rPr>
                <w:rFonts w:eastAsia="Cambria" w:cs="Times New Roman" w:ascii="Times New Roman" w:hAnsi="Times New Roman"/>
                <w:i/>
                <w:iCs/>
              </w:rPr>
              <w:t>Prawo administracyjne</w:t>
            </w:r>
            <w:r>
              <w:rPr>
                <w:rFonts w:eastAsia="Cambria" w:cs="Times New Roman" w:ascii="Times New Roman" w:hAnsi="Times New Roman"/>
              </w:rPr>
              <w:t>, Wyd.11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Z. Niewiadomski (red.), </w:t>
            </w:r>
            <w:r>
              <w:rPr>
                <w:rFonts w:eastAsia="Cambria" w:cs="Times New Roman" w:ascii="Times New Roman" w:hAnsi="Times New Roman"/>
                <w:i/>
                <w:iCs/>
              </w:rPr>
              <w:t>Prawo administracyjne</w:t>
            </w:r>
            <w:r>
              <w:rPr>
                <w:rFonts w:eastAsia="Cambria" w:cs="Times New Roman" w:ascii="Times New Roman" w:hAnsi="Times New Roman"/>
              </w:rPr>
              <w:t>, Wyd.6, Wydawnictwo LexisNexis, Warszawa 2013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J. Zimmermann, </w:t>
            </w:r>
            <w:r>
              <w:rPr>
                <w:rFonts w:eastAsia="Cambria" w:cs="Times New Roman" w:ascii="Times New Roman" w:hAnsi="Times New Roman"/>
                <w:i/>
                <w:iCs/>
              </w:rPr>
              <w:t xml:space="preserve">Prawo administracyjne, </w:t>
            </w:r>
            <w:r>
              <w:rPr>
                <w:rFonts w:eastAsia="Cambria" w:cs="Times New Roman" w:ascii="Times New Roman" w:hAnsi="Times New Roman"/>
              </w:rPr>
              <w:t>Wyd.6, Wolters Kluwer 201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A. Błaś, J. Boć, J. Jeżewski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Administracja publiczna, </w:t>
            </w:r>
            <w:r>
              <w:rPr>
                <w:rFonts w:eastAsia="Cambria" w:cs="Times New Roman" w:ascii="Times New Roman" w:hAnsi="Times New Roman"/>
                <w:lang w:eastAsia="pl-PL"/>
              </w:rPr>
              <w:t>Wyd. 4, Kolonia Limited 2004,</w:t>
            </w:r>
          </w:p>
          <w:p>
            <w:pPr>
              <w:pStyle w:val="Normal"/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J. Boć (red.)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Prawo administracyjne, </w:t>
            </w:r>
            <w:r>
              <w:rPr>
                <w:rFonts w:eastAsia="Cambria" w:cs="Times New Roman" w:ascii="Times New Roman" w:hAnsi="Times New Roman"/>
                <w:lang w:eastAsia="pl-PL"/>
              </w:rPr>
              <w:t>Wyd.13, Kolonia Limited 2010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J. Jagielski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Kontrola administracji publicznej, </w:t>
            </w:r>
            <w:r>
              <w:rPr>
                <w:rFonts w:eastAsia="Cambria" w:cs="Times New Roman" w:ascii="Times New Roman" w:hAnsi="Times New Roman"/>
                <w:lang w:eastAsia="pl-PL"/>
              </w:rPr>
              <w:t>Wyd. LexisNexis, Warszawa 2007,</w:t>
            </w:r>
            <w:r>
              <w:rPr>
                <w:rFonts w:eastAsia="Cambria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S. Fundowicz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Decentralizacja administracji publicznej w Polsce</w:t>
            </w:r>
            <w:r>
              <w:rPr>
                <w:rFonts w:eastAsia="Cambria" w:cs="Times New Roman" w:ascii="Times New Roman" w:hAnsi="Times New Roman"/>
                <w:lang w:eastAsia="pl-PL"/>
              </w:rPr>
              <w:t>, Lublin 200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B. Dolnicki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Samorz</w:t>
            </w:r>
            <w:r>
              <w:rPr>
                <w:rFonts w:eastAsia="Cambria" w:cs="Times New Roman" w:ascii="Times New Roman" w:hAnsi="Times New Roman"/>
                <w:lang w:eastAsia="pl-PL"/>
              </w:rPr>
              <w:t>ą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d terytorialny</w:t>
            </w:r>
            <w:r>
              <w:rPr>
                <w:rFonts w:eastAsia="Cambria" w:cs="Times New Roman" w:ascii="Times New Roman" w:hAnsi="Times New Roman"/>
                <w:lang w:eastAsia="pl-PL"/>
              </w:rPr>
              <w:t>, Wyd.5 Wolters Kluwer 2012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J. S. Langrod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Instytucje prawa administracyjnego. Zarys cz</w:t>
            </w:r>
            <w:r>
              <w:rPr>
                <w:rFonts w:eastAsia="Cambria" w:cs="Times New Roman" w:ascii="Times New Roman" w:hAnsi="Times New Roman"/>
                <w:lang w:eastAsia="pl-PL"/>
              </w:rPr>
              <w:t>ęś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ci ogólnej</w:t>
            </w:r>
            <w:r>
              <w:rPr>
                <w:rFonts w:eastAsia="Cambria" w:cs="Times New Roman" w:ascii="Times New Roman" w:hAnsi="Times New Roman"/>
                <w:lang w:eastAsia="pl-PL"/>
              </w:rPr>
              <w:t>. Reprint, Zakamycze 2003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T. Bąkowski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Administracyjnoprawna sytuacja jednostki w </w:t>
            </w:r>
            <w:r>
              <w:rPr>
                <w:rFonts w:eastAsia="Cambria" w:cs="Times New Roman" w:ascii="Times New Roman" w:hAnsi="Times New Roman"/>
                <w:lang w:eastAsia="pl-PL"/>
              </w:rPr>
              <w:t>ś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>wietle zasady pomocniczo</w:t>
            </w:r>
            <w:r>
              <w:rPr>
                <w:rFonts w:eastAsia="Cambria" w:cs="Times New Roman" w:ascii="Times New Roman" w:hAnsi="Times New Roman"/>
                <w:lang w:eastAsia="pl-PL"/>
              </w:rPr>
              <w:t>ś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ci, </w:t>
            </w:r>
            <w:r>
              <w:rPr>
                <w:rFonts w:eastAsia="Cambria" w:cs="Times New Roman" w:ascii="Times New Roman" w:hAnsi="Times New Roman"/>
                <w:lang w:eastAsia="pl-PL"/>
              </w:rPr>
              <w:t>Wolters Kluwer</w:t>
            </w:r>
            <w:r>
              <w:rPr>
                <w:rFonts w:eastAsia="Cambria" w:cs="Times New Roman" w:ascii="Times New Roman" w:hAnsi="Times New Roman"/>
                <w:b/>
              </w:rPr>
              <w:t xml:space="preserve"> </w:t>
            </w:r>
            <w:r>
              <w:rPr>
                <w:rFonts w:eastAsia="Cambria" w:cs="Times New Roman" w:ascii="Times New Roman" w:hAnsi="Times New Roman"/>
                <w:lang w:eastAsia="pl-PL"/>
              </w:rPr>
              <w:t>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J. Zimmermann (red.), </w:t>
            </w:r>
            <w:r>
              <w:rPr>
                <w:rFonts w:eastAsia="Cambria" w:cs="Times New Roman" w:ascii="Times New Roman" w:hAnsi="Times New Roman"/>
                <w:i/>
                <w:iCs/>
                <w:lang w:eastAsia="pl-PL"/>
              </w:rPr>
              <w:t xml:space="preserve">Koncepcja systemu prawa administracyjnego, </w:t>
            </w:r>
            <w:r>
              <w:rPr>
                <w:rFonts w:eastAsia="Cambria" w:cs="Times New Roman" w:ascii="Times New Roman" w:hAnsi="Times New Roman"/>
                <w:lang w:eastAsia="pl-PL"/>
              </w:rPr>
              <w:t>Wolters Kluwer 2007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Hauser</w:t>
            </w:r>
            <w:r>
              <w:rPr>
                <w:rFonts w:cs="Times New Roman" w:ascii="Times New Roman" w:hAnsi="Times New Roman"/>
              </w:rPr>
              <w:t xml:space="preserve">, Z.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Niewiadomski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Wróbel (red.),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System Prawa Administracyjnego,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 Tom 1-12 Warszawa 2010-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5:00Z</dcterms:created>
  <dc:creator>...</dc:creator>
  <dc:description/>
  <cp:keywords/>
  <dc:language>en-US</dc:language>
  <cp:lastModifiedBy>user</cp:lastModifiedBy>
  <dcterms:modified xsi:type="dcterms:W3CDTF">2018-09-27T07:22:00Z</dcterms:modified>
  <cp:revision>5</cp:revision>
  <dc:subject/>
  <dc:title/>
</cp:coreProperties>
</file>